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72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ig Economy and Women: Participation Factors and Reproductive Health Imp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good since it update issues surrounding the flexible working conditions including gig works, virtual work among oth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provides new empirical evidence on how flexible gig-based work influences women’s reproductive health in India, contributing to limited literature in this area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reall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an b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Gig Economy and Women: Demographic Factors and Reproductive Health Impact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retained the original title since it accurately captures both participation factors and reproductive health impacts; the phrase “demographic factors” is already reflected in the analysi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remains concise and comprehensive, now highlighting the study’s novelty and policy relevanc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added several open-access and recent references from 2021–2025 to strengthen the theoretical backgroun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language polishing was done to ensure fluency and coherenc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s good for public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owever, the methodology and the discussion session of the paper should be strengthen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thodology and discussion sections were expanded with clearer explanations, deeper interpretation, and additional literature comparis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54:00Z</dcterms:created>
  <dc:creator>anonymous</dc:creator>
  <dc:description/>
  <cp:keywords/>
  <dc:language>en-US</dc:language>
  <cp:lastModifiedBy>Editor-90</cp:lastModifiedBy>
  <dcterms:modified xsi:type="dcterms:W3CDTF">2025-10-28T06:53:00Z</dcterms:modified>
  <cp:revision>3</cp:revision>
  <dc:subject/>
  <dc:title/>
</cp:coreProperties>
</file>